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4553346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</w:rPr>
      </w:pPr>
      <w:r>
        <w:rPr>
          <w:rFonts w:cs="onaizah claseec-ayman"/>
          <w:b/>
          <w:bCs w:val="false"/>
          <w:sz w:val="16"/>
          <w:szCs w:val="2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19812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-15.6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-8902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70.1pt" to="559.25pt,-7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فض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بائع والمشتري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جائز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بس والمنع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صية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53848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42.4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صب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حطيط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جش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كا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سلم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با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فاضل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هن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ا ذكر في أ ، ب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77</cp:revision>
  <dc:subject/>
  <dc:title/>
</cp:coreProperties>
</file>